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9265180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9901676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31839277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810673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